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от _________ 2021 г.  № 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202028:259 по пер. Набережному х. Гавердовск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>Земельный участок с кадастровым номером 0</w:t>
      </w:r>
      <w:r>
        <w:rPr>
          <w:bCs/>
          <w:color w:val="000000"/>
          <w:sz w:val="28"/>
          <w:szCs w:val="28"/>
          <w:shd w:fill="FFFFFF" w:val="clear"/>
        </w:rPr>
        <w:t>1:08:0202028:259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адью 200 кв. м, по пер. Набережному х. Гавердовского, принадлежит на праве собственности гражданину Полякову Максиму Павл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 июня 2021 г. </w:t>
      </w:r>
    </w:p>
    <w:p>
      <w:pPr>
        <w:pStyle w:val="Style14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Гражданин Поляков М.П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блокированного жилого дома на земельном участке с кадастровым номером 01:08:0202028:259, площадью 200 кв. м, по                   пер. Набережному х. Гавердовского по красной линии ул. Первомайской    х. Гавердовского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202028:259 по                    пер. Набережному х. Гавердовск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Полякову М.П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0202028:259 по пер. Набережному                           х. Гавердовск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Полякову Максиму Павл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блокированного жилого дома на земельном участке с кадастровым номером 01:08:0202028:259, площадью 200 кв. м, по пер. Набережному                          х. Гавердовского по красной линии ул. Первомайской    х. Гавердовского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202028:259 по пер. Набережному х. Гавердовского» вступает в силу со дня его официального опубликов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>«Город Майкоп»                                                                            С.В. Стельмах</w:t>
        <w:tab/>
        <w:tab/>
        <w:tab/>
        <w:tab/>
        <w:t xml:space="preserve">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42:00Z</dcterms:created>
  <dc:creator>игорь</dc:creator>
  <dc:description/>
  <cp:keywords/>
  <dc:language>en-US</dc:language>
  <cp:lastModifiedBy>User</cp:lastModifiedBy>
  <cp:lastPrinted>2021-08-09T16:14:00Z</cp:lastPrinted>
  <dcterms:modified xsi:type="dcterms:W3CDTF">2021-09-15T12:42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